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Lucida Console" w:ascii="Lucida Console" w:hAnsi="Lucida Console"/>
          <w:sz w:val="40"/>
        </w:rPr>
        <w:t xml:space="preserve">KONSPEKT  LEKCJI  Z  </w:t>
      </w:r>
      <w:r>
        <w:rPr>
          <w:sz w:val="40"/>
        </w:rPr>
        <w:t>WYCHOWANIA</w:t>
      </w:r>
      <w:r>
        <w:rPr>
          <w:rFonts w:cs="Lucida Console" w:ascii="Lucida Console" w:hAnsi="Lucida Console"/>
          <w:sz w:val="40"/>
        </w:rPr>
        <w:t xml:space="preserve"> FIZYCZNEGO DLA KLASY III</w:t>
      </w:r>
    </w:p>
    <w:p>
      <w:pPr>
        <w:pStyle w:val="Normal"/>
        <w:rPr>
          <w:rFonts w:ascii="Lucida Console" w:hAnsi="Lucida Console" w:cs="Lucida Console"/>
          <w:b/>
          <w:b/>
          <w:bCs/>
          <w:sz w:val="36"/>
        </w:rPr>
      </w:pPr>
      <w:r>
        <w:rPr>
          <w:rFonts w:cs="Lucida Console" w:ascii="Lucida Console" w:hAnsi="Lucida Console"/>
          <w:b/>
          <w:bCs/>
          <w:sz w:val="36"/>
        </w:rPr>
      </w:r>
    </w:p>
    <w:p>
      <w:pPr>
        <w:pStyle w:val="Heading2"/>
        <w:rPr>
          <w:rFonts w:ascii="Lucida Console" w:hAnsi="Lucida Console" w:cs="Lucida Console"/>
          <w:b/>
          <w:b/>
          <w:bCs/>
          <w:i/>
          <w:i/>
          <w:iCs/>
          <w:sz w:val="32"/>
        </w:rPr>
      </w:pPr>
      <w:r>
        <w:rPr>
          <w:rFonts w:cs="Lucida Console" w:ascii="Lucida Console" w:hAnsi="Lucida Console"/>
          <w:b/>
          <w:bCs/>
          <w:i/>
          <w:iCs/>
          <w:sz w:val="32"/>
        </w:rPr>
      </w:r>
    </w:p>
    <w:p>
      <w:pPr>
        <w:pStyle w:val="Heading2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Miejsce ćwiczeń :  </w:t>
      </w:r>
    </w:p>
    <w:p>
      <w:pPr>
        <w:pStyle w:val="Heading2"/>
        <w:numPr>
          <w:ilvl w:val="0"/>
          <w:numId w:val="2"/>
        </w:numPr>
        <w:rPr/>
      </w:pPr>
      <w:r>
        <w:rPr/>
        <w:t>sala gimnastycz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Temat lekcji </w:t>
      </w:r>
      <w:r>
        <w:rPr>
          <w:i/>
          <w:iCs/>
          <w:sz w:val="28"/>
        </w:rPr>
        <w:t xml:space="preserve">: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zuty do celu i na odległość z zastosowaniem przyboru nietypowego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Cele :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oskonalenie rzutów do celu i na odległość </w:t>
      </w:r>
    </w:p>
    <w:p>
      <w:pPr>
        <w:pStyle w:val="Normal"/>
        <w:ind w:left="2124" w:firstLine="360"/>
        <w:rPr/>
      </w:pPr>
      <w:r>
        <w:rPr>
          <w:sz w:val="28"/>
        </w:rPr>
        <w:t>z zastosowaniem przyboru nietypowego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ształtowanie skoczności siły i zręczności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Forma :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-   Współzawodnictwo zespołowe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Metoda 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abawowo zadaniowa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rzybory :</w:t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  <w:t>gazety, 3 krążki, 3 butelki, 3 stojaki, 3 skakanki, 3 piłki lekarskie 1 kg, 3 kosze, tamburyno i szarfy</w:t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477"/>
        <w:gridCol w:w="5327"/>
        <w:gridCol w:w="1605"/>
      </w:tblGrid>
      <w:tr>
        <w:trPr/>
        <w:tc>
          <w:tcPr>
            <w:tcW w:w="6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część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lekcji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zadania</w:t>
            </w:r>
          </w:p>
        </w:tc>
        <w:tc>
          <w:tcPr>
            <w:tcW w:w="53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posób  realizacji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uwagi</w:t>
            </w:r>
          </w:p>
        </w:tc>
      </w:tr>
      <w:tr>
        <w:trPr>
          <w:trHeight w:val="65" w:hRule="atLeast"/>
        </w:trPr>
        <w:tc>
          <w:tcPr>
            <w:tcW w:w="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48"/>
              </w:rPr>
            </w:pPr>
            <w:r>
              <w:rPr>
                <w:sz w:val="48"/>
              </w:rPr>
              <w:t>I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ności</w:t>
            </w:r>
          </w:p>
          <w:p>
            <w:pPr>
              <w:pStyle w:val="Normal"/>
              <w:jc w:val="center"/>
              <w:rPr/>
            </w:pPr>
            <w:r>
              <w:rPr/>
              <w:t>organizacyjno</w:t>
            </w:r>
          </w:p>
          <w:p>
            <w:pPr>
              <w:pStyle w:val="Normal"/>
              <w:rPr/>
            </w:pPr>
            <w:r>
              <w:rPr/>
              <w:t>porządkowe.</w:t>
            </w:r>
          </w:p>
          <w:p>
            <w:pPr>
              <w:pStyle w:val="Normal"/>
              <w:rPr/>
            </w:pPr>
            <w:r>
              <w:rPr/>
              <w:t>Zabawa</w:t>
            </w:r>
          </w:p>
          <w:p>
            <w:pPr>
              <w:pStyle w:val="Normal"/>
              <w:rPr/>
            </w:pPr>
            <w:r>
              <w:rPr/>
              <w:t>ożywiająca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Zbiórka, powitanie, podanie zadań lek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Bieg, podskoki, marsz w rytmie wystukiwanym na instrumencie; w przerwie zatrzymanie w takiej pozycji, w jakiej zastała przerwa.(Pobranie gazet i ustawienie w rozsypc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Postawa, gazeta złożona na pół między kolanami – „skoki kangura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Naśladowanie swoim ciałem ruchu opadającej gaze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Stojąc w rozkroku na gazecie – przesuwanie złożonej gazety w tył i w przód. Po kilku ruchach przeskoki bokiem przez gazetę w lewo i w praw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Z przysiadu podpartego, dłonie na gazecie – czworakowanie przesuwając gazetę dłońmi w różnych kierunk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Stojąc na gazecie – skręty tułowia w lewo, w prawo, w tył – taniec na gaz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W parach jedno dziecko w leżeniu tyłem, drugie przesuwa pod nim gazetę. Dziecko leżące podpierając się głową i piętami, unosi biod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Ugniatanie gazety tak, aby powstała kul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Rzuty i chwyty kulki w miejscu, w marszu i w biegu, a na sygnał zatrzymanie się w dowolnej  pozy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Siad klęczny, kulka w dowolnej ręce – układanie kulki jedną ręką z boku i zabieranie drug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Postawa, kulka między stopami – podskocz, wyrzuć kulkę i staraj się ją chwycić – czy potrafisz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Umiejętność poruszania się w gromadzie –reakcja na sygna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wencja twórcza dzie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yć na zmianę przesuwanie i przesko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miana ról w parach.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II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bawa bieżna „Wyścig szeregów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zu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zuty kulkami na odległoś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zuty do celu stał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r przeszkód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Ustawienie w dwuszeregu, tyłem do siebie; na sygnał szeregi biegną do półmetka, zostawiają na linii kulki i wracają na swoje miejs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W staniu rzut kulki w górę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-     przed chwytem klasnąć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ed chwytem wykonać obró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ed chwytem zakręcić rękami „młynek”</w:t>
            </w:r>
          </w:p>
          <w:p>
            <w:pPr>
              <w:pStyle w:val="Normal"/>
              <w:ind w:left="212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Ustawienie w dwóch szeregach wzdłuż linii. Szeregi znajdują się w odległości 5-6m. Kto przerzuci swoją kulkę za linię drugiego szeregu zostaje wyróżniony oklask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Ustawienie w trzech rzędach; przed każdym rzędem w odległości 3-4,5m znajduje się krążek </w:t>
            </w:r>
          </w:p>
          <w:p>
            <w:pPr>
              <w:pStyle w:val="Normal"/>
              <w:rPr/>
            </w:pPr>
            <w:r>
              <w:rPr/>
              <w:t>a na nim plastykowa butelka. Który zespół uzyska więcej celnych rzutów (trafi w butelkę) – wygryw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 Zadania na torze przeszkód :</w:t>
            </w:r>
          </w:p>
          <w:p>
            <w:pPr>
              <w:pStyle w:val="Normal"/>
              <w:rPr/>
            </w:pPr>
            <w:r>
              <w:rPr/>
              <w:t>- Obiegnięcie stojaka</w:t>
            </w:r>
          </w:p>
          <w:p>
            <w:pPr>
              <w:pStyle w:val="Normal"/>
              <w:rPr/>
            </w:pPr>
            <w:r>
              <w:rPr/>
              <w:t>- Bieg na czworakach wzdłuż rozłożonej skakanki.</w:t>
            </w:r>
          </w:p>
          <w:p>
            <w:pPr>
              <w:pStyle w:val="Normal"/>
              <w:rPr/>
            </w:pPr>
            <w:r>
              <w:rPr/>
              <w:t>- Skok obunóż przez piłkę lekarską</w:t>
            </w:r>
          </w:p>
          <w:p>
            <w:pPr>
              <w:pStyle w:val="Normal"/>
              <w:rPr/>
            </w:pPr>
            <w:r>
              <w:rPr/>
              <w:t>- Przewlekanie się przez szarfę od góry.</w:t>
            </w:r>
          </w:p>
          <w:p>
            <w:pPr>
              <w:pStyle w:val="Normal"/>
              <w:rPr/>
            </w:pPr>
            <w:r>
              <w:rPr/>
              <w:t>- Rzuty do kosza kulką z gazety.</w:t>
            </w:r>
          </w:p>
          <w:p>
            <w:pPr>
              <w:pStyle w:val="Normal"/>
              <w:rPr/>
            </w:pPr>
            <w:r>
              <w:rPr/>
              <w:t>- Powrót biegiem na koniec rzędu (zwrócić uwagę na dokładność wykonywanych zadań, zastosować współzawodnictwo w trzech rzędach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Który szereg szybciej i dokładniej wykona zad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eregi ćwiczą na zmian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eci pod kierunkiem nauczyciela przygotowują tory przeszkód i porządkują miejsce ćwiczeń.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I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  <w:t>Uspokajają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ynności porządkowe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Rozsypka – siad skulny, głowa zbliżona </w:t>
            </w:r>
          </w:p>
          <w:p>
            <w:pPr>
              <w:pStyle w:val="Normal"/>
              <w:rPr/>
            </w:pPr>
            <w:r>
              <w:rPr/>
              <w:t xml:space="preserve">do kolan – wydech, siad prosty, ramiona wzniesione </w:t>
            </w:r>
          </w:p>
          <w:p>
            <w:pPr>
              <w:pStyle w:val="Normal"/>
              <w:rPr/>
            </w:pPr>
            <w:r>
              <w:rPr/>
              <w:t>w górę – wde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 Zbiórka w dwuszeregu, omówienie lekcji, ocena aktywności ćwiczących, pożegnanie. </w:t>
            </w:r>
          </w:p>
          <w:p>
            <w:pPr>
              <w:pStyle w:val="Normal"/>
              <w:rPr/>
            </w:pPr>
            <w:r>
              <w:rPr/>
              <w:t>Przypomnienie o umyciu rąk po lekcji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/>
      </w:pPr>
      <w:r>
        <w:rPr>
          <w:i/>
          <w:iCs/>
          <w:sz w:val="28"/>
        </w:rPr>
        <w:t xml:space="preserve">    </w:t>
      </w:r>
      <w:r>
        <w:rPr>
          <w:i/>
          <w:iCs/>
        </w:rPr>
        <w:t>Opracowała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nauczycielka wychowania fizyczneg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mgr Joanna Pawłows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>
          <w:rFonts w:cs="Lucida Console" w:ascii="Lucida Console" w:hAnsi="Lucida Console"/>
          <w:sz w:val="40"/>
        </w:rPr>
        <w:t xml:space="preserve">KONSPEKT  LEKCJI  Z  </w:t>
      </w:r>
      <w:r>
        <w:rPr>
          <w:sz w:val="40"/>
        </w:rPr>
        <w:t>WYCHOWANIA</w:t>
      </w:r>
      <w:r>
        <w:rPr>
          <w:rFonts w:cs="Lucida Console" w:ascii="Lucida Console" w:hAnsi="Lucida Console"/>
          <w:sz w:val="40"/>
        </w:rPr>
        <w:t xml:space="preserve"> FIZYCZNEGO DLA KLASY III</w:t>
      </w:r>
    </w:p>
    <w:p>
      <w:pPr>
        <w:pStyle w:val="Normal"/>
        <w:rPr>
          <w:rFonts w:ascii="Lucida Console" w:hAnsi="Lucida Console" w:cs="Lucida Console"/>
          <w:b/>
          <w:b/>
          <w:bCs/>
          <w:sz w:val="36"/>
        </w:rPr>
      </w:pPr>
      <w:r>
        <w:rPr>
          <w:rFonts w:cs="Lucida Console" w:ascii="Lucida Console" w:hAnsi="Lucida Console"/>
          <w:b/>
          <w:bCs/>
          <w:sz w:val="36"/>
        </w:rPr>
      </w:r>
    </w:p>
    <w:p>
      <w:pPr>
        <w:pStyle w:val="Heading2"/>
        <w:rPr>
          <w:rFonts w:ascii="Lucida Console" w:hAnsi="Lucida Console" w:cs="Lucida Console"/>
          <w:b/>
          <w:b/>
          <w:bCs/>
          <w:i/>
          <w:i/>
          <w:iCs/>
          <w:sz w:val="32"/>
        </w:rPr>
      </w:pPr>
      <w:r>
        <w:rPr>
          <w:rFonts w:cs="Lucida Console" w:ascii="Lucida Console" w:hAnsi="Lucida Console"/>
          <w:b/>
          <w:bCs/>
          <w:i/>
          <w:iCs/>
          <w:sz w:val="32"/>
        </w:rPr>
      </w:r>
    </w:p>
    <w:p>
      <w:pPr>
        <w:pStyle w:val="Heading2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Miejsce ćwiczeń :  </w:t>
      </w:r>
    </w:p>
    <w:p>
      <w:pPr>
        <w:pStyle w:val="Heading2"/>
        <w:numPr>
          <w:ilvl w:val="0"/>
          <w:numId w:val="2"/>
        </w:numPr>
        <w:rPr/>
      </w:pPr>
      <w:r>
        <w:rPr/>
        <w:t>sala gimnastycz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Temat lekcji </w:t>
      </w:r>
      <w:r>
        <w:rPr>
          <w:i/>
          <w:iCs/>
          <w:sz w:val="28"/>
        </w:rPr>
        <w:t xml:space="preserve">: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mnastyczny, sześcioelementowy obwód ćwiczebny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Cele :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skonalenie skoku zawrotnego oraz przewrotu w przód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ształtowanie skoczności, zwinności i siły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miejętność współdziałania w zespole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Forma 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bwodowo - stacyjna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Metoda 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abawowo - zadaniowa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rzybory 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rążki, piłki siatkowe, laski, pachołki, stojaki, linka (skakanka), dwa materace, ławeczka, szarfy, magnetof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RZEBIEG  LEKCJI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1557"/>
        <w:gridCol w:w="4761"/>
        <w:gridCol w:w="2090"/>
      </w:tblGrid>
      <w:tr>
        <w:trPr/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Cześć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16"/>
              </w:rPr>
              <w:t>lekcji</w:t>
            </w:r>
          </w:p>
        </w:tc>
        <w:tc>
          <w:tcPr>
            <w:tcW w:w="1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zadania </w:t>
            </w:r>
          </w:p>
        </w:tc>
        <w:tc>
          <w:tcPr>
            <w:tcW w:w="47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posób  realizacji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uwagi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nności</w:t>
            </w:r>
          </w:p>
          <w:p>
            <w:pPr>
              <w:pStyle w:val="Normal"/>
              <w:rPr/>
            </w:pPr>
            <w:r>
              <w:rPr/>
              <w:t>organizacyjno-</w:t>
            </w:r>
          </w:p>
          <w:p>
            <w:pPr>
              <w:pStyle w:val="Normal"/>
              <w:rPr/>
            </w:pPr>
            <w:r>
              <w:rPr/>
              <w:t>porządkowe.</w:t>
            </w:r>
          </w:p>
          <w:p>
            <w:pPr>
              <w:pStyle w:val="Normal"/>
              <w:rPr/>
            </w:pPr>
            <w:r>
              <w:rPr/>
              <w:t xml:space="preserve">Zabawa </w:t>
            </w:r>
          </w:p>
          <w:p>
            <w:pPr>
              <w:pStyle w:val="Normal"/>
              <w:rPr/>
            </w:pPr>
            <w:r>
              <w:rPr/>
              <w:t xml:space="preserve">orientacyjno – </w:t>
            </w:r>
          </w:p>
          <w:p>
            <w:pPr>
              <w:pStyle w:val="Normal"/>
              <w:rPr/>
            </w:pPr>
            <w:r>
              <w:rPr/>
              <w:t>porządkow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Zbiórka w dwuszeregu, powitanie, podanie zadań lek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Zabawa pt.” samochody” bieg w różnych kierunkach „samochody” jeżdżą i reagowanie na sygnały: czerwony – stój, zielony  - jed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W miejscu, w marszu i w biegu przekładanie krążka z ręki do ręki przed sobą i za sobą, nad głową i pod kolan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Pozycja w rozkroku, krążek leży z tyłu na podłodze – w skłonie w przód sięgnąć oburącz do krąż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Zakręcić krążkiem tak, aby mu nadać ruch wirowy – dowolne przeskoki nad wirującym krążki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Stoimy w rozkroku – próbujemy toczyć krążek po podłodze od prawej do lewej nogi z równoczesnym przenoszeniem ciała na tę nogę, w kierunku której toczy się krąż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W staniu jednonóż układanie krążka na kolanie zgiętej nogi, chwila wytrzymania i zmiana nog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W przysiadzie podpartym, stopy na krążku – odsuwanie nóg jak najdalej do podporu przodem i przesuwanie z powrotem do sieb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Bieg i przeskoki przez leżące na podłodze krążki, a na sygnał „powódź”, dzieci zajmują najbliższy krążek i siadają skrzyż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W leżeniu tyłem, krążek ułożony jest między stopami, ręce za głową – podawanie krążka do rąk (leżenie przewrotne) i opust nóg do leż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Bieg za potoczonym krążkiem i kilka przeskoków bokiem przez toczący się przybór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żde dziecko otrzymuje jeden krążek (kierownic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tórzyć kilka ra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kiem, przodem, tyłem it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miętać o zmianie kierunku tocz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tórzyć kilka ra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wtórzyć </w:t>
            </w:r>
          </w:p>
          <w:p>
            <w:pPr>
              <w:pStyle w:val="Normal"/>
              <w:rPr/>
            </w:pPr>
            <w:r>
              <w:rPr/>
              <w:t>kilkakrot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eństwo w trakcie mijania innych dzie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II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łów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Podział uczniów na 6 zespołów przy pomocy szarf.</w:t>
            </w:r>
          </w:p>
          <w:p>
            <w:pPr>
              <w:pStyle w:val="Normal"/>
              <w:rPr/>
            </w:pPr>
            <w:r>
              <w:rPr/>
              <w:t>13. Rozstawienie i omówienie stacj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ejście po rozciągniętej lince z krążkiem na głow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zwisie dosiężnym tyłem na drabince podciąganie kolan do klatki piersiowej oraz naśladowanie jazdy na rowerz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tawienie w dwójkach jeden za drugim. Jedynka stoi z przodu z dwiema laskami w rękach, dwójka za nią w przysiadzie na krążku chwyta laski za końce. Ciąganie się „wożenie” po wyznaczonym odcinku z częstą zmianą ró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złowanie piłki slalomem między rozstawionymi stojakam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ewrót w przód z przysiadu podpartego do przysiad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zeskoki zawrotne wzdłuż ławeczki </w:t>
            </w:r>
          </w:p>
          <w:p>
            <w:pPr>
              <w:pStyle w:val="Normal"/>
              <w:rPr/>
            </w:pPr>
            <w:r>
              <w:rPr/>
              <w:t>14. Sprzątanie sprzętu i przyborów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czniowie ćwiczą na każdej stacji </w:t>
            </w:r>
          </w:p>
          <w:p>
            <w:pPr>
              <w:pStyle w:val="Normal"/>
              <w:rPr/>
            </w:pPr>
            <w:r>
              <w:rPr/>
              <w:t>po 3 min, potem następuje zmi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jście z jednej stacji do drugiej według inwencji uczniów, przy podkładzie muzycz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uczniów w czynnościach porządkowych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Heading5"/>
              <w:rPr/>
            </w:pPr>
            <w:r>
              <w:rPr/>
              <w:t>III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ęść końcowa lekcji.</w:t>
            </w:r>
          </w:p>
          <w:p>
            <w:pPr>
              <w:pStyle w:val="Normal"/>
              <w:rPr/>
            </w:pPr>
            <w:r>
              <w:rPr/>
              <w:t>Ćwiczenia uspokajające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W luźnych podskokach rozluźnienie </w:t>
            </w:r>
          </w:p>
          <w:p>
            <w:pPr>
              <w:pStyle w:val="Normal"/>
              <w:rPr/>
            </w:pPr>
            <w:r>
              <w:rPr/>
              <w:t>mięśni rąk i nóg.</w:t>
            </w:r>
          </w:p>
          <w:p>
            <w:pPr>
              <w:pStyle w:val="Normal"/>
              <w:rPr/>
            </w:pPr>
            <w:r>
              <w:rPr/>
              <w:t xml:space="preserve">16. Marsz we wspięciu, ramiona </w:t>
            </w:r>
          </w:p>
          <w:p>
            <w:pPr>
              <w:pStyle w:val="Normal"/>
              <w:rPr/>
            </w:pPr>
            <w:r>
              <w:rPr/>
              <w:t xml:space="preserve">w górę – wdech, na całych stopach, </w:t>
            </w:r>
          </w:p>
          <w:p>
            <w:pPr>
              <w:pStyle w:val="Normal"/>
              <w:rPr/>
            </w:pPr>
            <w:r>
              <w:rPr/>
              <w:t>ramiona w dół wydech.</w:t>
            </w:r>
          </w:p>
          <w:p>
            <w:pPr>
              <w:pStyle w:val="Normal"/>
              <w:rPr/>
            </w:pPr>
            <w:r>
              <w:rPr/>
              <w:t>17.Zbiórka w dwuszeregu. Omówienie i ocena wykonywanych ćwiczeń na poszczególnych stacjach, połączone z pokazem uczniów poprawnie wykonujących zadanie.</w:t>
            </w:r>
          </w:p>
          <w:p>
            <w:pPr>
              <w:pStyle w:val="Normal"/>
              <w:rPr/>
            </w:pPr>
            <w:r>
              <w:rPr/>
              <w:t>18. Pożegnanie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Opracowała :</w:t>
      </w:r>
    </w:p>
    <w:p>
      <w:pPr>
        <w:pStyle w:val="Normal"/>
        <w:ind w:left="4956" w:hanging="0"/>
        <w:rPr>
          <w:i/>
          <w:i/>
          <w:iCs/>
        </w:rPr>
      </w:pPr>
      <w:r>
        <w:rPr>
          <w:i/>
          <w:iCs/>
        </w:rPr>
        <w:t>nauczycielka wychowania fizycznego</w:t>
      </w:r>
    </w:p>
    <w:p>
      <w:pPr>
        <w:pStyle w:val="Normal"/>
        <w:ind w:left="4956" w:firstLine="708"/>
        <w:rPr>
          <w:i/>
          <w:i/>
          <w:iCs/>
        </w:rPr>
      </w:pPr>
      <w:r>
        <w:rPr>
          <w:i/>
          <w:iCs/>
        </w:rPr>
        <w:t>mgr Joanna Pawłows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12:00Z</dcterms:created>
  <dc:creator>Pawłowska</dc:creator>
  <dc:description/>
  <dc:language>en-US</dc:language>
  <cp:lastModifiedBy>Pawłowska</cp:lastModifiedBy>
  <dcterms:modified xsi:type="dcterms:W3CDTF">2005-09-22T19:24:00Z</dcterms:modified>
  <cp:revision>10</cp:revision>
  <dc:subject/>
  <dc:title>KONSPEKT  LEKCJI  Z  WYCHOWANIA FIZYCZNEGO DLA KLASY III</dc:title>
</cp:coreProperties>
</file>